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/>
        <w:t>BRUSCHETTA WITH GARLICKY BROAD BEAN PUREE, RICOTTA AND MINT (Hugh Fearnley-Whittingstall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Medium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 and 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aucepan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asuring spo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 to toast brea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i/>
                <w:i/>
                <w:sz w:val="28"/>
                <w:szCs w:val="26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bread for bruschetta, slic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i/>
                <w:i/>
                <w:sz w:val="28"/>
                <w:szCs w:val="26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1 garlic clove halv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i/>
                <w:i/>
                <w:sz w:val="28"/>
                <w:szCs w:val="26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  <w:t>olive oi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i/>
                <w:i/>
                <w:sz w:val="28"/>
                <w:szCs w:val="26"/>
              </w:rPr>
            </w:pPr>
            <w:r>
              <w:rPr>
                <w:rFonts w:cs="Arial" w:ascii="Cambria" w:hAnsi="Cambria"/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300 g podded broad bean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tablespoon but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tablespoon canola oi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finely chopped garlic clove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ricotta chees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 xml:space="preserve">olive oil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chopped min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Toast the bread under the grill.  Rub very lightly with the cut garlic clove.  Trickle the toast with a little oil oliv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Cook podded broad beans until tender.  Drain and, as soon as they are cool enough to handle, pop the beans out of their ski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Melt the butter with the oil over a very low heat, add garlic and warm gently for a minute or tw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Add the beans to the garlicky butter and then mash to a coarse pure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Add a little more oil if need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Pile the warm puree on to hot bruschetta, then scatter over some ricotta, trickle of extra virgin oil and some chopped mint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1A1A1A"/>
        </w:rPr>
      </w:pPr>
      <w:r>
        <w:rPr>
          <w:rFonts w:cs="Arial" w:ascii="Arial" w:hAnsi="Arial"/>
          <w:color w:val="1A1A1A"/>
        </w:rPr>
      </w:r>
    </w:p>
    <w:p>
      <w:pPr>
        <w:pStyle w:val="Normal"/>
        <w:spacing w:before="0" w:after="200"/>
        <w:rPr>
          <w:rFonts w:ascii="Arial" w:hAnsi="Arial" w:cs="Arial"/>
          <w:color w:val="1A1A1A"/>
          <w:sz w:val="28"/>
          <w:szCs w:val="28"/>
        </w:rPr>
      </w:pPr>
      <w:r>
        <w:rPr>
          <w:rFonts w:cs="Arial" w:ascii="Arial" w:hAnsi="Arial"/>
          <w:color w:val="1A1A1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6:00Z</dcterms:created>
  <dc:creator>Jiuan Jiuan Kok</dc:creator>
  <dc:description/>
  <cp:keywords/>
  <dc:language>en-US</dc:language>
  <cp:lastModifiedBy>john wilson</cp:lastModifiedBy>
  <cp:lastPrinted>2011-06-14T13:38:00Z</cp:lastPrinted>
  <dcterms:modified xsi:type="dcterms:W3CDTF">2014-05-05T23:42:00Z</dcterms:modified>
  <cp:revision>3</cp:revision>
  <dc:subject/>
  <dc:title/>
</cp:coreProperties>
</file>